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КАЗЕННОЕ ОБЩЕОБРАЗОВАТЕЛЬНОЕ УЧРЕЖДЕНИЕ «СРЕДНЯЯ ОБРАЗОВАТЕЛЬНАЯ ШКОЛА № 5  ИМЕНИ А.С.МАКАРЕНКО  ГОРОДСКОГО ОКРУГА «ГОРОД КИЗЛЯР»</w:t>
            </w:r>
          </w:p>
        </w:tc>
      </w:tr>
      <w:tr>
        <w:trPr/>
        <w:tc>
          <w:tcPr>
            <w:tcW w:w="935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плановых сметных показателей </w:t>
        <w:br/>
        <w:t>к бюджетной смете</w:t>
        <w:br/>
        <w:t xml:space="preserve">на 2022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 </w:t>
      </w:r>
      <w:r>
        <w:rPr/>
        <w:t>1. Расчет по виду расходов 111 «Фонд оплаты труда и страховые взносы»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7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 окладам (должностным окладам), ставкам заработной 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,24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6,922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онны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96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5,619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тимулирующи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532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ое руководств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00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223,07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1   - 20 223,07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/>
        <w:t>2. Расчет по виду расходов 119 «Взносы по обязательному социальному страхованию на выплаты по оплате труда работников и иные выплаты работникам учреждений»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28"/>
        <w:gridCol w:w="1134"/>
        <w:gridCol w:w="2551"/>
        <w:gridCol w:w="2268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, 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 начислений на выплаты по оплате тру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23,0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4 028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4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9  -   6 116,4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Расчет по виду расходов 111 «Фонд оплаты труда и страховые взнос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7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за первые три дня временной нетрудоспособности за счет средств работодателя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1   30 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4 Расчет по виду расходов 111 «Фонд оплаты труда и страховые взносы»</w:t>
        <w:tab/>
        <w:t>местный бюджет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7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 окладам (должностным окладам), ставкам заработной 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81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онны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74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,89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1   - 700,8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</w:rPr>
        <w:t>5</w:t>
      </w:r>
      <w:r>
        <w:rPr/>
        <w:t>. Расчет по виду расходов 119 «Взносы по обязательному социальному страхованию на выплаты по оплате труда работников и иные выплаты работникам учреждений»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28"/>
        <w:gridCol w:w="1134"/>
        <w:gridCol w:w="2551"/>
        <w:gridCol w:w="2268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, 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 начислений на выплаты по оплате тру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8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68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9  -   214,68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Расчет по виду расходов 111 «Фонд оплаты труда и страховые взнос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7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за первые три дня временной нетрудоспособности за счет средств работодателя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</w:rPr>
        <w:t>Итого по виду расходов 111   10 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9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647"/>
        <w:gridCol w:w="850"/>
        <w:gridCol w:w="1133"/>
        <w:gridCol w:w="1275"/>
        <w:gridCol w:w="1700"/>
        <w:gridCol w:w="1983"/>
      </w:tblGrid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мандиров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еловеко-дней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проживания за 1 сутки, тыс. руб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руб. (гр. 4 × гр. 5 × гр. 6)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2-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</w:rPr>
        <w:t xml:space="preserve">4. Расчет по виду расходов </w:t>
      </w:r>
      <w:r>
        <w:rPr/>
        <w:t xml:space="preserve"> 243 «Закупка товаров, работ, услуг в целях капитального ремонта государственного (муниципального) имущества»</w:t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09"/>
        <w:gridCol w:w="1027"/>
        <w:gridCol w:w="1265"/>
        <w:gridCol w:w="1481"/>
        <w:gridCol w:w="2013"/>
      </w:tblGrid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оимость </w:t>
              <w:br/>
              <w:t>в месяц, руб.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 4 × гр. 5 × 12 мес.)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ов 243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_______________________________________________</w:t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09"/>
        <w:gridCol w:w="1027"/>
        <w:gridCol w:w="1265"/>
        <w:gridCol w:w="1481"/>
        <w:gridCol w:w="2013"/>
      </w:tblGrid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оимость </w:t>
              <w:br/>
              <w:t>в месяц, руб.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 4 × гр. 5 × 12 мес.)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о по виду расходов 242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5. Расчет по виду расходов 244 «Прочая закупка товаров, работ и услу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29"/>
        <w:gridCol w:w="1016"/>
        <w:gridCol w:w="1264"/>
        <w:gridCol w:w="1463"/>
        <w:gridCol w:w="2025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риф (руб.)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>
          <w:trHeight w:val="237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одное водоснабж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8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5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,6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88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3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00</w:t>
            </w:r>
          </w:p>
        </w:tc>
      </w:tr>
      <w:tr>
        <w:trPr>
          <w:trHeight w:val="49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 838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ртридж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.об.пож.сигнализации 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мл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вка дез.средством водопроводных труб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ки средств измерен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</w:tr>
      <w:tr>
        <w:trPr>
          <w:trHeight w:val="399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й осмотр работник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6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600</w:t>
            </w:r>
          </w:p>
        </w:tc>
      </w:tr>
      <w:tr>
        <w:trPr>
          <w:trHeight w:val="70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ая плата за обслуживание тревожной кнопк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2,68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352,16</w:t>
            </w:r>
          </w:p>
        </w:tc>
      </w:tr>
      <w:tr>
        <w:trPr>
          <w:trHeight w:val="39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за охран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 000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.обуч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1,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1,85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товиру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0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о производственный контрол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2,5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92,57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.плата пож.сигнализ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583,4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583,42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5 240</w:t>
            </w:r>
          </w:p>
        </w:tc>
      </w:tr>
      <w:tr>
        <w:trPr>
          <w:trHeight w:val="22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камен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йматериал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защит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 2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ов </w:t>
      </w:r>
      <w:r>
        <w:rPr>
          <w:rFonts w:cs="Times New Roman" w:ascii="Times New Roman" w:hAnsi="Times New Roman"/>
          <w:b/>
          <w:color w:val="000000"/>
        </w:rPr>
        <w:t>244 –1 127 27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29"/>
        <w:gridCol w:w="1016"/>
        <w:gridCol w:w="1264"/>
        <w:gridCol w:w="1463"/>
        <w:gridCol w:w="2025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риф (руб.)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333,3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33,3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</w:t>
            </w:r>
          </w:p>
        </w:tc>
      </w:tr>
      <w:tr>
        <w:trPr>
          <w:trHeight w:val="49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50 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а  247  </w:t>
      </w:r>
      <w:r>
        <w:rPr>
          <w:rFonts w:cs="Times New Roman" w:ascii="Times New Roman" w:hAnsi="Times New Roman"/>
          <w:b/>
          <w:color w:val="000000"/>
        </w:rPr>
        <w:t>1 250 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5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итанием обучающихся с ограниченными возможностями здоровь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6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right" w:pos="19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 000</w:t>
              <w:tab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Итого по виду расходов 321: </w:t>
      </w:r>
      <w:r>
        <w:rPr>
          <w:rFonts w:cs="Times New Roman" w:ascii="Times New Roman" w:hAnsi="Times New Roman"/>
          <w:b/>
          <w:color w:val="000000"/>
        </w:rPr>
        <w:t>108 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5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слуг в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ы по оплате договоров гражданско-правов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актера, заключенные с физ.лицам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5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7 06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е товары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30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ы на оплату услуг по организации питани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42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 223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70 015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ая литература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1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3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30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right" w:pos="193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15 675</w:t>
              <w:tab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ов 244: </w:t>
      </w:r>
      <w:r>
        <w:rPr>
          <w:rFonts w:cs="Times New Roman" w:ascii="Times New Roman" w:hAnsi="Times New Roman"/>
          <w:b/>
          <w:color w:val="000000"/>
        </w:rPr>
        <w:t>4 415 6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5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слуг в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9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378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512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9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14,7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259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74 7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Итого по виду расходов 851:</w:t>
      </w:r>
      <w:r>
        <w:rPr>
          <w:rFonts w:cs="Times New Roman" w:ascii="Times New Roman" w:hAnsi="Times New Roman"/>
          <w:b/>
          <w:color w:val="000000"/>
        </w:rPr>
        <w:t>2 374 771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 ПО СМЕТЕ: 36 570 804  рубля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МКОУ СОШ № 5   ___________________ Щеглов Ю.А.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2:00Z</dcterms:created>
  <dc:creator>Елена</dc:creator>
  <dc:description/>
  <cp:keywords/>
  <dc:language>en-US</dc:language>
  <cp:lastModifiedBy>qwerty</cp:lastModifiedBy>
  <cp:lastPrinted>2018-12-25T08:56:00Z</cp:lastPrinted>
  <dcterms:modified xsi:type="dcterms:W3CDTF">2022-01-13T06:36:00Z</dcterms:modified>
  <cp:revision>237</cp:revision>
  <dc:subject/>
  <dc:title/>
</cp:coreProperties>
</file>