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СРЕДНЯЯ ОБРАЗОВАТЕЛЬНАЯ ШКОЛА № 5 ИМЕНИ А.С.МАКА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ГО ОКРУГА «ГОРОД КИЗЛЯР»</w:t>
            </w:r>
          </w:p>
        </w:tc>
      </w:tr>
      <w:tr>
        <w:trPr/>
        <w:tc>
          <w:tcPr>
            <w:tcW w:w="93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сметных показателей </w:t>
        <w:br/>
        <w:t>к бюджетной сметы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4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. Расчет по виду расходов 111 «Фонд оплаты труда и страховые взносы»</w:t>
      </w:r>
    </w:p>
    <w:tbl>
      <w:tblPr>
        <w:tblW w:w="935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70"/>
        <w:gridCol w:w="1045"/>
        <w:gridCol w:w="1701"/>
        <w:gridCol w:w="655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5 527,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26 331,2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онны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940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3 28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Стимулирующи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865,8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94 390,34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ое руководств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50,01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7 400,1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491 401,6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 – 22 491 401,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2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935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18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е на выплаты по оплате тр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 415 688,4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 714,8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   - 6 792 403,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 xml:space="preserve">3. Расчет по виду расходов 111 «Фонд оплаты труда и страховые взносы» </w:t>
      </w:r>
    </w:p>
    <w:tbl>
      <w:tblPr>
        <w:tblW w:w="940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911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 за первые три дня временной нетрудоспособности за счет средств работодател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того по виду расходов 11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4</w:t>
      </w:r>
      <w:r>
        <w:rPr/>
        <w:t>. Расчет по виду расходов 111 «Фонд оплаты труда и страховые взносы»</w:t>
      </w:r>
    </w:p>
    <w:tbl>
      <w:tblPr>
        <w:tblW w:w="940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911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311,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 735,22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мулирующи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47,9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775,54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5 510,7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: 875 510,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5</w:t>
      </w:r>
      <w:r>
        <w:rPr/>
        <w:t>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949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0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е на выплаты по оплате тр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 510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404,2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: 264 404,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 xml:space="preserve">3. Расчет по виду расходов 111 «Фонд оплаты труда и страховые взносы» </w:t>
      </w:r>
    </w:p>
    <w:tbl>
      <w:tblPr>
        <w:tblW w:w="95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52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 за первые три дня временной нетрудоспособности за счет средств работодател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того по виду расходов 111: </w:t>
      </w:r>
    </w:p>
    <w:p>
      <w:pPr>
        <w:pStyle w:val="Normal"/>
        <w:spacing w:lineRule="auto" w:line="240" w:before="0" w:after="0"/>
        <w:rPr/>
      </w:pPr>
      <w:r>
        <w:rPr/>
        <w:t>Оплата проезда при служебных командировках</w:t>
      </w:r>
    </w:p>
    <w:tbl>
      <w:tblPr>
        <w:tblW w:w="95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154"/>
        <w:gridCol w:w="569"/>
        <w:gridCol w:w="1275"/>
        <w:gridCol w:w="709"/>
        <w:gridCol w:w="1419"/>
        <w:gridCol w:w="1135"/>
        <w:gridCol w:w="1876"/>
      </w:tblGrid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 назнач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андировок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ботников, направленных в командировки, за год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яя стоимость проезда в одну сторону, тыс. руб.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 (гр. 5 × гр. 6 × гр. 7 × 2)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>Наем жилых помещений при служебных командировках</w:t>
      </w:r>
    </w:p>
    <w:tbl>
      <w:tblPr>
        <w:tblW w:w="949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55"/>
        <w:gridCol w:w="850"/>
        <w:gridCol w:w="1133"/>
        <w:gridCol w:w="1275"/>
        <w:gridCol w:w="1700"/>
        <w:gridCol w:w="1983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андиров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о-дней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проживания за 1 сутки, тыс. руб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 (гр. 4 × гр. 5 × гр. 6)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2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Расчет по виду расходов 242 «Интернет</w:t>
      </w:r>
    </w:p>
    <w:tbl>
      <w:tblPr>
        <w:tblW w:w="947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213"/>
        <w:gridCol w:w="1027"/>
        <w:gridCol w:w="1265"/>
        <w:gridCol w:w="1481"/>
        <w:gridCol w:w="2013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оимость </w:t>
              <w:br/>
              <w:t>в месяц, руб.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 4 × гр. 5 × 12 мес.)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242: 10 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Расчет по виду расходов 244 «Прочая закупка товаров, работ и услуг»</w:t>
      </w:r>
    </w:p>
    <w:tbl>
      <w:tblPr>
        <w:tblW w:w="942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81"/>
        <w:gridCol w:w="1016"/>
        <w:gridCol w:w="1264"/>
        <w:gridCol w:w="1463"/>
        <w:gridCol w:w="2025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иф (руб.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6,6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1,6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одное водоснабж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00</w:t>
            </w:r>
          </w:p>
        </w:tc>
      </w:tr>
      <w:tr>
        <w:trPr>
          <w:trHeight w:val="19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4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ртридж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00</w:t>
            </w:r>
          </w:p>
        </w:tc>
      </w:tr>
      <w:tr>
        <w:trPr>
          <w:trHeight w:val="381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вка водопроводных труб дез.средством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ки средств измерен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сопротивления изоляции электропроводк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>
          <w:trHeight w:val="646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обслуживание пожарной сигнализ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00</w:t>
            </w:r>
          </w:p>
        </w:tc>
      </w:tr>
      <w:tr>
        <w:trPr>
          <w:trHeight w:val="36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средств охра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</w:tr>
      <w:tr>
        <w:trPr>
          <w:trHeight w:val="246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 300</w:t>
            </w:r>
          </w:p>
        </w:tc>
      </w:tr>
      <w:tr>
        <w:trPr>
          <w:trHeight w:val="341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й осмотр работник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00</w:t>
            </w:r>
          </w:p>
        </w:tc>
      </w:tr>
      <w:tr>
        <w:trPr>
          <w:trHeight w:val="57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 производственный контроль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846,0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846,05</w:t>
            </w:r>
          </w:p>
        </w:tc>
      </w:tr>
      <w:tr>
        <w:trPr>
          <w:trHeight w:val="488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иеническое обуч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3,5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3,53</w:t>
            </w:r>
          </w:p>
        </w:tc>
      </w:tr>
      <w:tr>
        <w:trPr>
          <w:trHeight w:val="488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на яйцеглист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67,88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67,88</w:t>
            </w:r>
          </w:p>
        </w:tc>
      </w:tr>
      <w:tr>
        <w:trPr>
          <w:trHeight w:val="60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на ротавирус и норовирус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0</w:t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ая плата за обслуживание тревожной кнопк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2,5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350,72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охран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7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 0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3 818,18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камент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атериал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050,56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101,13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.средства, мас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 полотенца, перчатк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ющие средств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товар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00</w:t>
            </w:r>
          </w:p>
        </w:tc>
      </w:tr>
      <w:tr>
        <w:trPr>
          <w:trHeight w:val="79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4 901,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244: </w:t>
      </w:r>
      <w:r>
        <w:rPr>
          <w:rFonts w:cs="Times New Roman" w:ascii="Times New Roman" w:hAnsi="Times New Roman"/>
          <w:b/>
          <w:color w:val="000000"/>
        </w:rPr>
        <w:t>1 289 419,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45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215"/>
        <w:gridCol w:w="1016"/>
        <w:gridCol w:w="1264"/>
        <w:gridCol w:w="1463"/>
        <w:gridCol w:w="2025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иф (руб.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858,0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0 296,69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833,3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0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80 296,6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а 247: </w:t>
      </w:r>
      <w:r>
        <w:rPr>
          <w:rFonts w:cs="Times New Roman" w:ascii="Times New Roman" w:hAnsi="Times New Roman"/>
          <w:b/>
          <w:sz w:val="20"/>
          <w:szCs w:val="20"/>
        </w:rPr>
        <w:t>1 580 296,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0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72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131,5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183,64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right" w:pos="19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 183,64</w:t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того по виду расходов 321: </w:t>
      </w:r>
      <w:r>
        <w:rPr>
          <w:rFonts w:cs="Times New Roman" w:ascii="Times New Roman" w:hAnsi="Times New Roman"/>
          <w:b/>
        </w:rPr>
        <w:t>181 183,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74"/>
        <w:gridCol w:w="1015"/>
        <w:gridCol w:w="1264"/>
        <w:gridCol w:w="1481"/>
        <w:gridCol w:w="2059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.обработка помещения (лагерь)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арицидная обработка территории (лагерь)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я емкостей и водопроводных труб (лагерь)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53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5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ы по оплате договоров гражданско-правов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тера, заключенные с физ.лицам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 289,9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 479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ы на оплату услуг по организации питан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742,3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67 680,82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каменты лагерь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енные товары (лагерь)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ы, спортинвентарь (лагерь)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ы для воды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7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7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илированная вода , стаканы(лагерь)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9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товары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4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4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секция, дезинфекц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2х разовым питанием детей в пришкольных лагерях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248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248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64 807,8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244: </w:t>
      </w:r>
      <w:r>
        <w:rPr>
          <w:rFonts w:cs="Times New Roman" w:ascii="Times New Roman" w:hAnsi="Times New Roman"/>
          <w:b/>
          <w:color w:val="000000"/>
        </w:rPr>
        <w:t>4 264 807,82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62,7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451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851: </w:t>
      </w:r>
      <w:r>
        <w:rPr>
          <w:rFonts w:cs="Times New Roman" w:ascii="Times New Roman" w:hAnsi="Times New Roman"/>
          <w:b/>
          <w:color w:val="000000"/>
        </w:rPr>
        <w:t>97 451</w:t>
      </w:r>
    </w:p>
    <w:p>
      <w:pPr>
        <w:pStyle w:val="Normal"/>
        <w:widowControl w:val="false"/>
        <w:tabs>
          <w:tab w:val="clear" w:pos="708"/>
          <w:tab w:val="left" w:pos="6276" w:leader="none"/>
        </w:tabs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 ПО СМЕТЕ: 37 847 078 рублей 46 копеек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иректор МКОУ СОШ № 5</w:t>
        <w:tab/>
        <w:tab/>
        <w:t xml:space="preserve"> ___________________ </w:t>
        <w:tab/>
        <w:tab/>
        <w:t>/Щеглов Ю.А/</w:t>
      </w:r>
    </w:p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2:00Z</dcterms:created>
  <dc:creator>Елена</dc:creator>
  <dc:description/>
  <cp:keywords/>
  <dc:language>en-US</dc:language>
  <cp:lastModifiedBy>Ramilya</cp:lastModifiedBy>
  <cp:lastPrinted>2024-01-15T09:13:00Z</cp:lastPrinted>
  <dcterms:modified xsi:type="dcterms:W3CDTF">2024-01-15T06:19:00Z</dcterms:modified>
  <cp:revision>460</cp:revision>
  <dc:subject/>
  <dc:title/>
</cp:coreProperties>
</file>